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ыпускную квалификационную работу “Методика изучения процентов  в школе ”, выполненную студентом 5 курса Физико-математического факультета Сергановым Иваном Геннад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выполнена на одну из актуальных проблем из школьной математике – проц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содержатся методическая и практическая части. В работе заделан анализ педагогической и методической литературы по данной теме. Сделаны выводы для себя и студентов, занимающихся этой проблем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ным в работе является различные подходы к введению процентов в школе, изучение данной темы по различным учебникам. Удачно рассмотренные серии задач на нахождение нескольких процентов от числа; нахождение числа по его процентам; процентное отношение, задачи на формулы сложных процентов, задачи сплавы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еется в работе небольшая историческая спр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итаю, что выполнена интересная и полез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заслуживает отлич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лгебры                                                     Попов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еометрии ТГУ                                                                 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260" w:right="146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7:12:00Z</dcterms:created>
  <dc:creator>ИВАН</dc:creator>
  <dc:description/>
  <dc:language>en-US</dc:language>
  <cp:lastModifiedBy>ИВАН</cp:lastModifiedBy>
  <dcterms:modified xsi:type="dcterms:W3CDTF">2003-06-08T20:23:00Z</dcterms:modified>
  <cp:revision>3</cp:revision>
  <dc:subject/>
  <dc:title>Рецензия</dc:title>
</cp:coreProperties>
</file>